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 xml:space="preserve">2008 National Survey on Drug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se and Health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MB Clearance Packag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>Attachment 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>Federal Wide Assuranc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>Attachment B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>CAI Questionnaire Conten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C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Quality Control For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D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Lead Letter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orry I Missed You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F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ppointment Card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G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udy Descriptio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H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ousing Unit and Group Quarters Unit Screening Questions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Question and Answer Brochur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J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xample of NSDUH Highlight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K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xample of NSDUH Newspaper Clipping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L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howcard Bookle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Quality Control Let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ample Desig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nterview Payment Receip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P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ertificate of Participatio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Q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Unable to Contact Letter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R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all Me Letter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efusal Letter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ollowup Study Descriptio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Introduction to Clinical Followup Interview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V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ollowup SCID Interview Conten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W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ollowup Interview Payment Receipt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Attachment X</w:t>
        <w:tab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December 6, 2006 Mental Health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ata Meeting Summary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Y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NSDUH Confidentiality Pledge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b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esponse To Federal Register Notice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A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CIPSEA Cognitive Interviewing Final Report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b w:val="false"/>
      <w:sz w:val="28"/>
    </w:rPr>
  </w:style>
  <w:style w:type="paragraph" w:styleId="Heading2">
    <w:name w:val="Heading 2"/>
    <w:basedOn w:val="Heading4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720" w:hanging="0"/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rFonts w:cs="Tahoma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hibitHeading">
    <w:name w:val="Exhibit Heading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5:11:00Z</dcterms:created>
  <dc:creator>thomley</dc:creator>
  <dc:description/>
  <cp:keywords/>
  <dc:language>en-US</dc:language>
  <cp:lastModifiedBy>lky</cp:lastModifiedBy>
  <cp:lastPrinted>2007-07-27T15:25:00Z</cp:lastPrinted>
  <dcterms:modified xsi:type="dcterms:W3CDTF">2007-07-27T20:42:00Z</dcterms:modified>
  <cp:revision>7</cp:revision>
  <dc:subject/>
  <dc:title>2004 National Survey on Drug </dc:title>
</cp:coreProperties>
</file>